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Business Writing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0.5 days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  <w:t>No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riting skil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asic w</w:t>
      </w:r>
      <w:r>
        <w:rPr>
          <w:rFonts w:cs="Arial"/>
          <w:iCs/>
        </w:rPr>
        <w:t>riting skil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Discussing basic writing skil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writing proc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ffective sentences and paragraph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oosing the right wor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enten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Identifying the components of effective paragraph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riting specific 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siness letters and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Discussing business letters and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Writing brief 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riting opinionated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apology let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Discussing complaint let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</w:r>
      <w:r>
        <w:rPr>
          <w:iCs/>
        </w:rPr>
        <w:t>Discussing persuasive messag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derstanding proposa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pos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posal typ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ient-focused propos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Knowing your cli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effective writing for proposa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etter proposa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riting a letter proposa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an ope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the bod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a clos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sually appealing propos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king an appealing proposal</w:t>
      </w:r>
    </w:p>
    <w:p>
      <w:pPr>
        <w:pStyle w:val="Units"/>
        <w:ind w:left="0" w:hanging="0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l proposa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tructuring formal propos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ructuring a cover lett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itle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of cont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executive summa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ructuring the bod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appendi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isual elements and edi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isual elemen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ly 9, 20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>
        <w:lang w:val="en-US" w:eastAsia="en-US"/>
      </w:rPr>
      <w:t>January 6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Business Writing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0:00Z</dcterms:created>
  <dc:creator>simid</dc:creator>
  <dc:description/>
  <cp:keywords/>
  <dc:language>en-US</dc:language>
  <cp:lastModifiedBy>Sheila Manuel </cp:lastModifiedBy>
  <cp:lastPrinted>2003-03-29T15:42:00Z</cp:lastPrinted>
  <dcterms:modified xsi:type="dcterms:W3CDTF">2010-07-09T04:10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 </vt:lpwstr>
  </property>
  <property fmtid="{D5CDD505-2E9C-101B-9397-08002B2CF9AE}" pid="4" name="Title">
    <vt:lpwstr>Business Writing</vt:lpwstr>
  </property>
</Properties>
</file>